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37325" cy="607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63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Ситуационный план города с указанием места дислокации нестационарного торгового объекта – киоск по реализации прессы и печатной продукции  по адресу: ул. Желябова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район здания №10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9-04-05T14:56:00Z</cp:lastPrinted>
  <dcterms:modified xsi:type="dcterms:W3CDTF">2019-04-05T07:56:00Z</dcterms:modified>
  <cp:revision>75</cp:revision>
  <dc:subject/>
  <dc:title> </dc:title>
</cp:coreProperties>
</file>